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КРАЩЕНИИ ДЕЙСТВИЯ РАНЕЕ ВЫД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РЕГИСТРАЦИИ РАДИОЭЛЕКТРО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СОКОЧАСТО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владельца радиоэлектронных    Руководителю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высокочастотных устройств   Россвязьнадзора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юридических лиц)          Республике (краю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прекратить действие свидетельства о регистрации сер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выданного "__" __________ 20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кращении действия ранее выданного свидетельства о регистрации радиоэлектронных средств и высокочастотных устройств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