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В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наименование суд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ЗАЯВИТЕЛЬ: Прокурор ___________р-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ЗАИНТЕРЕСОВАННОЕ ЛИЦО: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прож.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полный адрес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о признании ограниченно дееспособны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протяжении последних трех лет гр-н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ник __________________________________________________________ в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наименование предприятия,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 злоупотребляет спиртными напитками, чем стави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указать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вою семью,  в  которой двое несовершеннолетних детей,  в тяжелое  матер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ожени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своем объяснении _______________________________________ не отриц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лоупотребляет спиртны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связи со злоупотреблением алкоголе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"___" _________ 199 _ г. находится под наблюдением врача-нарколог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дтвердить обстоятельства, указанные в иске, могут следующие 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фамилия, имя, отчество, пол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торых я прошу вызвать в судебное заседани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   основании    изложенного   в   соответствии   со   ст. 30 ГК РФ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. ст. 281 - 285 ГПК РФ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ПРОШУ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Признать ограниченно дееспособным гр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__" _________ 19__ г.   рождения,   уроженц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 В порядке  досудебной подготовки прошу истребовать выписку из истор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олезни гр. _____________________________________________ из нарк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испансера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1. Копия свидетельства о заключении брак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. Копия свидетельства о рождении ребенка (детей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3. Справка о зарплат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4. Справка врача-нарколога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5. Копия заявления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ата _________________________ Подпись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58</Characters>
  <CharactersWithSpaces>2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Кружалова Л.В.~Морозова И.Г.</dc:creator>
  <dc:description/>
  <dc:language>en-US</dc:language>
  <cp:lastModifiedBy/>
  <dcterms:modified xsi:type="dcterms:W3CDTF">2011-10-30T10:12:00Z</dcterms:modified>
  <cp:revision>2</cp:revision>
  <dc:subject>Образец</dc:subject>
  <dc:title>Образец заявления о признании гражданина ограниченно дееспособ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