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признании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7802, г. Москва, ул. Н. Басманная, д.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ООО "Оптторг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5082, г. Москва, Спартаковская пл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14, стр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МРИ ФНС РФ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9110, г. Москва, ул. Б. Переславская, д.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 налогов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07.2005 руководителем МРИ ФНС РФ N 3 (далее - Ответчик) было вынесено решение N 155 о привлечении к налоговой ответственности ООО "Оптторг" (далее - Заявитель). Данный правовой акт противоречит действующему законодательству и подлежит признанию недействующим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 24.02.2005 по 28.05.2005 налоговыми инспекторами МРИ ФНС РФ N 3 была проведена выездная проверка ООО "Оптторг" по вопросу соблюдения налогового законодательства за период с 01.01.2003 по 31.12.200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27.06.2005 был составлен акт N 133, в котором Заявителю вменялась неполная уплата налога на добавленную стоимость в размере 3000000 рублей. На основании указанного акта было принято решение N 155 от 22.07.2005 о привлечении ООО "Оптторг" к налоговой ответственности в виде взыскания штрафа в размере 600000 рублей, о доначислении не полностью уплаченных налогов в размере 3000000 рублей и начислении пени в размере 1073237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не согласен с выводами выездной налоговой проверки и принятым на их основе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орган указывает, что возмещение сумм налога, уплаченных поставщиками, осуществляется за счет средств для возмещения, уплаченных в бюджет предыдущим налогоплательщиком. Если же налог поставщиком не уплачен, то нет оснований возмещения налога на добавленную стоимость покупателя. Инспекция усматривает основания считать, что у Заявителя нет экономических оснований для возмещения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оводы являются надуманными и несоответствующими требованиям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чет налога на добавленную стоимость производится в соответствии с требованиями статей 171 и 172 Налогового кодекса РФ, согласно которым: "Налоговые вычеты производятся на основании счетов-фактур, выставленных продавцами при приобретении налогоплательщиком товаров (работ, услуг), документов, подтверждающих фактическую уплату сумм налога, либо на основании иных документов в случаях, предусмотренных пунктами 3, 6 - 8 статьи 171 настоящего Кодекса... ". Указанные требования Заявителем соблю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57 Конституции РФ, каждый обязан платить законно установленные налоги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м Конституционного Суда РФ от 16.10.2003 N 329-О констатировано, что истолкование указанной статьи в системной связи с другими положениями Конституции РФ не позволяет сделать вывод, что налогоплательщик несет ответственность за действия всех организаций, участвующих в многостадийном процессе уплаты и перечисления налогов в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мыслу положения, содержащегося в пункте 7 статьи 3 Налогового кодекса РФ (все неустранимые сомнения, противоречия и неясности актов законодательства о налогах и сборах толкуются в пользу налогоплательщика), в сфере налоговых отношений действует презумпция добросовестности. Правоприменительные органы не могут истолковывать понятие "добросовестный плательщик" как возлагающее на налогоплательщиков дополнительные обязанности, не предусмотренные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шеизложенные аргументы были представлены в МРИ ФНС РФ N 3 в виде возражений на акт проверки, однако при вынесении решения учтены не были под тем предлогом, что якобы Определение Конституционного Суда РФ от 16 октября 2003 г. N 329-О касается только пункта 4 статьи 176 Налогового кодекса РФ. Данное утверждение безосновательно, так как приведенная цитата взята из пункта 2 указанного Определения, в котором дается толкование статьи 57 Конституции РФ и пункта 7 статьи 3 Налогов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изложенного следует, что Заявитель экономически обоснованно возмещает налог на добавленную стоимость, не завышая сумму налога, предъявленного к зачету из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ешение противоречит действующему законодательству и нарушает установленное статьей 57 Конституции РФ право ООО "Оптторг" платить только установленные законом налоги и законные интересы в сфере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29, п. 1 ст. 198, п. 2 ст. 20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N 155 от 22.07.2005, вынесенное МРИ ФНС РФ N 3 о привлечении к налоговой ответственности ООО "Оптторг", признать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внесении записи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учредителя о назначении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решения N 155 от 22.07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акта проверки N 133 от 27.06.200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латежное поручение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, подтверждающая отправку копии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Оптторг"                                               И.И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асьянов А.В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изнании недействительным решения налогов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