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ЗАЯВ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рож.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признании безвестно отсутствующи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 "___" ________________ 19___ г.  я  состою   в   браке   с  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рак зарегистрирован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аименование загс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брака мы имеем сын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имя и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ой  муж  часто  употреблял  спиртные   напитки,   был   уволен  с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  прогул "____" _________ 19__ г.,  а  спустя   еще   два   месяца  выбыл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известном напра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моему заявлению о взыскании алиментов был объявлен розыск  мужа,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 настоящего времени его местонахождение не установлен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знание безвестно отсутствующи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фамилия, имя, отчество проп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не  необходимо  для постановки вопроса  о назначении пенсии на сына по случ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тери кормильца (либо по иным основаниям) и для  расторжения брака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гс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твердить обстоятельства, указанные в иске, могут следующие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ых   я   прошу   вызвать в  судебное заседание. На основании из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о ст. 42 ГК РФ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ПРОШУ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знать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фамилия, имя, отчество проп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 19__ г. рождения, уроженц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езвестно отсутствующи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Доказательства,   подтверждающие   безвестное  отсутствие 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веты  адресных  столов,  органов милиции,  письма и т.п.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Копия свидетельства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Копия свидетельства о рожден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. Банковская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 _______________________ Подпис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5</Characters>
  <CharactersWithSpaces>2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Кружалова Л.В.~Морозова И.Г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признании супруга безвестно отсутствую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