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ееся к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менения которых требу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разрешения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орган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срока действия 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,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тента) на полезную мод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регистрации тов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, знака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м места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а, а также вос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ую модель, промыш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, прекращенного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уплатой в установленный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шлины за поддержание его в си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ЕЗНУЮ МОДЕЛЬ, ПРОМЫШЛЕН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лить срок действия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атен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рок, на который испрашивается прод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тента истекает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уведомляю,   что   моим   представителем 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уполномочен вести переписку и совершать все необходимые  действ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язанные с продлением срока действия исключительного права на │ │ полез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дель, │ │ промышленный образец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│ │ документ, подтверждающий уплату патентной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доверенность   или   копия   доверенности,   заверенная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необходимые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одлении срока действия исключительного права на полезную модель, промышленный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