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в установл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продления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я патента на изобретени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осящееся к средств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именения которых требует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е разрешения уполномоч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то органа в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законодательством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срока действия 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мышленный образец, свиде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атента) на полезную модель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а о регистрации това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ка, знака обслужи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а на прав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именованием места происхо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а, а также вос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я патента на изобретени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езную модель, промышл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, прекращенного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еуплатой в установленный с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шлины за поддержание его в сил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ДЛЕНИИ СРОКА ДЕЙСТВИЯ ИСКЛЮЧИТЕЛЬНОГО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ОВАРНЫЙ ЗНАК, ЗНАК ОБСЛУЖИ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Федеральную служб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Бережковская наб., 30, корп. 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осква, Г-59, ГСП-5, 1239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 для переписк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продлить  срок  действия исключительного права на товарный зна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 обслуживания N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ется срок, на который испрашивается прод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исключительного права истекает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ывается числ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есяц, го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Настоящим  также  уведомляю,   что   моим   представителем   (патент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енным) является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Ф.И.О. представителя; если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является патентным поверенным, то 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его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 уполномочен  вести  переписку  и  совершать    все   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,  связанные  с  продлением срока действия исключительного пра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ый знак, знак обслужи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ложение: │ │ документ, подтверждающий уплату пошлины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│ </w:t>
      </w:r>
      <w:r>
        <w:rPr/>
        <w:t>доверенность   или   копия   доверенности,   заверенная  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 </w:t>
      </w:r>
      <w:r>
        <w:rPr/>
        <w:t>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формлении заявления в нем заполняются только необходимые реквизи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печать (для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6</Characters>
  <CharactersWithSpaces>2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0:12:00Z</dcterms:modified>
  <cp:revision>2</cp:revision>
  <dc:subject>Образец</dc:subject>
  <dc:title>Образец заявления о продлении срока действия исключительного права на товарный знак, знак обслужи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