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в установл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продления ср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я патента на изобретени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носящееся к средств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именения которых требует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ие разрешения уполномоч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то органа в соответ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законодательством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срока действия 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мышленный образец, свиде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атента) на полезную модель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идетельства о регистрации това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нака, знака обслужи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идетельства на право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именованием места происхо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а, а также восстан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я патента на изобретени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езную модель, промышле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, прекращенного в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еуплатой в установленный с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шлины за поддержание его в сил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ДЛЕНИИ СРОКА ДЕЙСТВИЯ ИСКЛЮЧИТЕЛЬНОГО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ИЗОБРЕТ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Федеральную службу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нтеллекту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Бережковская наб., 30, корп. 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осква, Г-59, ГСП-5, 1239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 для переписк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продлить  срок  действия  исключительного  права на изобретение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┐                                ┌─┐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носящееся   к:  │ │   лекарственному   средству,   │ │   пестициду,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┘                                └─┘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рохимика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тент N _________, охарактеризованное в независимом пункте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улы изобретения н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ывается срок, на который испраши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од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патента истекает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ывается число, месяц, год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Настоящим  также  уведомляю,   что   моим   представителем   (патентн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енным) является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ется Ф.И.О. представителя; если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является патентным поверенным, то 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его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  уполномочен  вести  переписку   и   совершать   все  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,  связанные  с  продлением  срока  действия  исключительного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изобрет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ложение: │ │ документ, подтверждающий уплату патентной пошлины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│ </w:t>
      </w:r>
      <w:r>
        <w:rPr/>
        <w:t>доверенность   или   копия   доверенности,   заверенная  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┘ </w:t>
      </w:r>
      <w:r>
        <w:rPr/>
        <w:t>установленном порядке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│ </w:t>
      </w:r>
      <w:r>
        <w:rPr/>
        <w:t>заверенная  копия  официального документа (заверенные коп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официальных   документов),   содержащего  сведения   о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┌─┐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лекарственном средстве,  │ │  пестициде, │ │  агрохимикате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└─┘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зволяющие   отнести   изобретение,   охарактеризованн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езависимом пункте ____ формулы  изобретения,  к указ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дукту;  регистрационном  номере и дате получения пер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решения уполномоченного органа на применение проду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оформлении заявления в нем заполняются только необходимые реквизи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печать (для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2</Words>
  <Characters>4099</Characters>
  <CharactersWithSpaces>3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0:12:00Z</dcterms:modified>
  <cp:revision>2</cp:revision>
  <dc:subject>Образец</dc:subject>
  <dc:title>Образец заявления о продлении срока действия исключительного права на изобрет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