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 связ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казания услуг связ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соблюдением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онных требований и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ЛЕНИИ СРОКА 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надзору в сфере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верская, 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сква, 12537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длить срок действия лицензии N 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илагаемыми заявлением о предоставлении лицензии 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  требованиям    ст. ст. 30, 33    Федерального 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7.07.2003 N 126-ФЗ "О связ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лицензиата                       Подпись и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5</Characters>
  <CharactersWithSpaces>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продлении срока действия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