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каза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держки вынужденным переселен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шившимся жилья в результ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етино-ингушского конфлик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я выплат 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целевым использованием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поддерж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ПРОДЛЕНИИ СРОКА ДЕЙСТВИЯ СВИДЕ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одлении срока действия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едения о заявител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, год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ерия и номер документа, удостоверяющего личность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 жительств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о ранее выданном свидетельств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N свидетельства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родлить срок действия свидетельства по причин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указать причин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, подтверждающие документы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ложением подтверждающи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 прилаг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звание документа, N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91</Characters>
  <CharactersWithSpaces>1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Федеральная миграционная служба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о продлении срока действия свидетельства о предоставлении государственной поддержки вынужденному переселенцу, лишившемуся жилья в результате осетино-ингушского конфли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