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, заключаемых префек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ных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ОВЕДЕНИИ УЧЕТ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┐     </w:t>
      </w:r>
      <w:r>
        <w:rPr/>
        <w:t>Префек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есто штампа       │     Юго-Восточного административ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бы "одного окна"   │     округа города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ктуры Юго-Восточного │    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тивного округа │                  (Ф.И.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┘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 с   постановлением   Правительств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8  декабря  2005 г. N 1089-ПП "Об утверждении единого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,  оформления,  подписания   и   учет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контрактов"  прошу  Вас  осуществить   офор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четную  регистрацию инвестиционного контракта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ю) объекта нежилого назначения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(нужное отмет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аспорядительного документа Правительства Москв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а  Юго-Восточного  административного  округ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которого  заключается   инвестиционный   контр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от "___" _____________ 20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 из  решения  окружной  конкурсной  комиссии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такого реш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Банковская гарантия на финансирование от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арантийное    письмо    организации  о  выплате  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из собственных средств без использования кредит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 20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от "___" _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    подтверждающий     полномочия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 представителе   юридического  лица 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, если документ сдается по доверен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       Подпис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1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оведении учетной регистрации инвестиционного контракта на строительство (реконструкцию) объекта нежилого назначения, заключаемого Префектом Юго-Восточного административного округа города Москвы по результатам проведенных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