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я, полезные мод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е образ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е знаки, зна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, охра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ВМ, базы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ых микросх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говоров 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ссии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атен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О РЕГИСТРАЦИИ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ИСКЛЮЧИТЕЛЬНОГО ПРАВА НА ИЗОБРЕТ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ЗНУЮ МОДЕЛЬ, ПРОМЫШЛЕННЫЙ ОБРАЗЕЦ, ТОВАРНЫЙ ЗНА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ПОЛОГИЮ ИНТЕГРАЛЬНОЙ МИКРОСХЕМЫ, ПРОГРАМ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ЭВМ, БАЗУ ДА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шу зарегистрировать договор об отчуждении исключительного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на товарный знак (товарные знаки), государственная регистрация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 (изобретения), патент(ы)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 (полезные модели), патент(ы)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 (промышленные образцы), патент(ы)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пологию  интегральной  микросхемы (топологии интегр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микросхем), регистрационный(е)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у для ЭВМ (программы для ЭВМ), регистрационный(е)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базу данных (базы данных), регистрационный(е)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едующему лиц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места нахождения, телефон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правообладателя │ │ патентообладателя -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и место нахождения или Ф.И.О. 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обладателя, внесенное в Государственный реестр, Реестр или Перечен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 также   уведомляю,   что   моим  представителем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.И.О.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является патентным поверенным, то указывае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уполномочен  вести переписку и соверша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регистрацией представл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говор на    л. в 2 экз.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веренность (если заявление подается 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</w:t>
      </w:r>
      <w:r>
        <w:rPr/>
        <w:t>поверенным или иным представителем) или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веренности, заверенная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пия договора (незаверен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0</Characters>
  <CharactersWithSpaces>3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регистрации договора об отчуждении исключительного права на изобретение, полезную модель, промышленный образец, товарный знак, топологию интегральной микросхемы, программу для ЭВМ, базу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