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обретения, полезные модел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ые образ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е знаки, зна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, охран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для ЭВМ, базы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логии интегральных микросх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говоров комме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цессии на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,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патен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 О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К ЗАРЕГИСТРИРОВАННОМУ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Федеральную службу 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бственности,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ережковская наб., 30, корп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перепис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секретной перепис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зарегистрировать  изменения  к  договору,  зарегистрированно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е  по интеллектуальной собственности, патентам и тов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ата регистрации договора)    (указывается  номер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   N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варного знака (товарных знаков), │ │ государственная регист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    └─┘ </w:t>
      </w:r>
      <w:r>
        <w:rPr/>
        <w:t>N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│ </w:t>
      </w:r>
      <w:r>
        <w:rPr/>
        <w:t>международная регист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┘ </w:t>
      </w:r>
      <w:r>
        <w:rPr/>
        <w:t>N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ого товарного знака (общеизвестных товарных знак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я (изобретений), патент(ы) N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ой модели (полезных моделей), патент(ы) N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ого образца (промышленных образцов), патент(ы) N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пологии интегральной микросхемы (топологий интеграль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микросхем), регистрационный N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ы (программ) для ЭВМ, регистрационный N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базы (баз) данных, регистрационный N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стоящим   также    уведомляю,  что  моим   представителем  (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оверенным)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Ф.И.О. представителя; если представитель является патен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веренным, то указывается его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уполномочен   вести   переписку   и   совершать  все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, связанные с регистрацией изменений в указанны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соглашение сторон договора о внесении  изменений  на   л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экз.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кумент, подтверждающий уплату пошлин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веренность (если заявление подается патентным поверенным или и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представителем) или копия доверенности, заверенная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ряд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пия соглашения (незаверенна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формлении заявления в нем заполняются только те реквизит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к вносимым измене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ечать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7</Characters>
  <CharactersWithSpaces>3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регистрации изменения к договору, зарегистрированного в Федеральной службе по интеллектуальной собственности, патентам и товарным зна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