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изобретения, полезные модел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ые образц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ные знаки, зна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я, охраняем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ы для ЭВМ, базы дан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пологии интегральных микросх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оговоров коммер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цессии на использ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интеллекту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, охран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тветствии с патент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 О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НЗИОННОГО (СУБЛИЦЕНЗИОННОГО) ДОГОВОР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КОММЕРЧЕСКОЙ КОНЦЕССИИ (СУБКОНЦЕСС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ТНОШЕНИИ ТОВАРНОГО ЗНАКА, ИЗОБРЕТЕНИЯ, ПОЛЕЗНОЙ МОДЕЛ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МЫШЛЕННОГО ОБРАЗЦА, ТОПОЛОГИИ ИНТЕГРАЛЬНОЙ МИКРОСХЕ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Федеральную службу  по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обственности, 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Бережковская наб., 30, корп. 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осква, Г-59, ГСП-5, 1239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 для переписк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 для секретной переписк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зарегистрирова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лицензионный │ │ сублицензионный   договор   о   предоставлении   пра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договор коммерческой концессии │ │ субконцессии о предоставлении пра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                  └─┘ </w:t>
      </w:r>
      <w:r>
        <w:rPr/>
        <w:t>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товарного знака (товарных знаков), │ │ государственная регистра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              └─┘ </w:t>
      </w:r>
      <w:r>
        <w:rPr/>
        <w:t>N 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│ </w:t>
      </w:r>
      <w:r>
        <w:rPr/>
        <w:t>международная регистра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┘ </w:t>
      </w:r>
      <w:r>
        <w:rPr/>
        <w:t>N 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общеизвестного товарного знака (общеизвестных товарных знаков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│ </w:t>
      </w:r>
      <w:r>
        <w:rPr/>
        <w:t>в отношении всех товаров и/или услуг, указанных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┘ </w:t>
      </w:r>
      <w:r>
        <w:rPr/>
        <w:t>государственной регистрации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│ </w:t>
      </w:r>
      <w:r>
        <w:rPr/>
        <w:t>в отношении следующих товаров и/или услуг: 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зобретения (изобретений), патент(ы) N 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 </w:t>
      </w:r>
      <w:r>
        <w:rPr/>
        <w:t>полезной модели (полезных моделей), патент(ы) N 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омышленного образца (промышленных образцов), патент(ы) N 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топологии интегральной микросхемы (топологий интеграль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</w:t>
      </w:r>
      <w:r>
        <w:rPr/>
        <w:t>микросхем), регистрационный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ледующему лицу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ется полное наименование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лица, адрес места нахождения, телефон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.И.О. физического лица, адрес места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телефон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я и адрес │ │ правообладателя │ │ патентообладателя - 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наименование и место нахождения или Ф.И.О. и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авообладателя, внесенное в Государственный реестр, Реестр или Перечен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Настоящим   также   уведомляю,   что   моим  представителем  (патент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енным) является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Ф.И.О. представителя; если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является патентным поверенным, то указывается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 уполномочен  вести переписку и совершать все необходимые дей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с регистрацией представленн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договор на    л. в 2 экз.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│ </w:t>
      </w:r>
      <w:r>
        <w:rPr/>
        <w:t>документ, подтверждающий уплату пошлины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│ </w:t>
      </w:r>
      <w:r>
        <w:rPr/>
        <w:t>доверенность (если заявление подается патент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┘ </w:t>
      </w:r>
      <w:r>
        <w:rPr/>
        <w:t>поверенным или иным представителем) или 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веренности, заверенная в установленном порядк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пия договора (незаверенна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оформлении заявления в нем заполняются только те реквизиты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ятся к вносимым измене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печать (для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5</Words>
  <Characters>4783</Characters>
  <CharactersWithSpaces>40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0:12:00Z</dcterms:modified>
  <cp:revision>2</cp:revision>
  <dc:subject>Образец</dc:subject>
  <dc:title>Образец заявления о регистрации лицензионного (сублицензионного) договора, договора коммерческой концессии (субконцессии) в отношении товарного знака, изобретения, полезной модели, промышленного образца, топологии интегральной микросх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