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егистрации опас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изводственных объектов и ве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реестра опас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изводственных объек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ЗАЯВЛ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ЗАЯВЛЕНИЕ ЭКСПЛУАТИРУЮЩЕ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оформляется на бланк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регистрир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(выбрать нужное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  зарегистрировать   в   государственном   реестре  опас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енных   объектов   следующие  объекты,  эксплуатируем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  перерегистрировать   в  государственном  реестре  опас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енных   объектов   следующие  объекты,  эксплуатируем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  внести   изменения   в   государственный  реестр  опас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енных   объектов   сведений   о   следующих   объекта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луатируемых организаци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)  внести  в  государственный реестр опасных производ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ов   изменения   сведений  об  организации,  эксплуатиру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асные производственные объекты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)    исключить    из    государственного    реестра   опас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енных  объектов  следующие объекты, эксплуатировавшие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)    исключить    из    государственного    реестра   опас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енных   объектов   следующие  объекты,  эксплуатируем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ей,  вследствие  изменений,  в  связи  с которыми у эт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ов не стало признаков опасност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)  временно  исключить  из  государственного  реестра опас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енных   объектов   следующие  объекты,  эксплуатируем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ей, вследствие консерва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)  выдать  дубликат свидетельства о регистрации в связи с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ратой в связи ...(в заявлении указывается причина утраты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) согласовать карты учета объектов структурн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,    местонахождение    которых    не    совпадает 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нахождением  организации,  согласно  ее  уставным  докумен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меющих ведомственную принадлежност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том  числе  с  учетом  опасных  производственных   о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х  структурных подразделений организации, расположенных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их территориях (при наличи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835"/>
        <w:gridCol w:w="2296"/>
        <w:gridCol w:w="3104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 xml:space="preserve">пп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бъекта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б   </w:t>
              <w:br/>
              <w:t xml:space="preserve">изменении    </w:t>
              <w:br/>
              <w:t xml:space="preserve">объекта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ционный N (для</w:t>
              <w:br/>
              <w:t xml:space="preserve">ранее         </w:t>
              <w:br/>
              <w:t xml:space="preserve">зарегистрированных  </w:t>
              <w:br/>
              <w:t xml:space="preserve">объектов)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4"/>
        <w:gridCol w:w="4590"/>
      </w:tblGrid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б организации до  </w:t>
              <w:br/>
              <w:t xml:space="preserve">изменения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б организации после  </w:t>
              <w:br/>
              <w:t xml:space="preserve">изменения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я (выбрать нужное)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Карты учета объектов на __ л. в 2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Карты учета объектов до изменения на __ л. в 1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Измененные карты учета объектов на __ л. в 2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 Свидетельство (копия свидетельства)   о  регистрации  на __ 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1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  Копии    документов,    подтверждающих   ликвидацию  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писание  с  баланса,  акт  отключения  от  газоснабжения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 л. в 1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  Дополнительные   сведения     об   опасных   производ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х на __ л. в 1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 Сведения,  характеризующие   опасный  производственный  объе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 л. в 2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Копия договора аренды на __ л. в 1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Документы,      подтверждающие       консервацию       опас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енного   объекта    (с   указанием  срока  консерв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 л. в 1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___________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олжность              подпись             ФИ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уководителя организ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2</Words>
  <Characters>3494</Characters>
  <CharactersWithSpaces>29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1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0:11:00Z</dcterms:modified>
  <cp:revision>2</cp:revision>
  <dc:subject>Образец</dc:subject>
  <dc:title>Образец заявления о регистрации (перерегистрации, внесении изменений, исключении) опасных производственных объектов в государственном реестре эксплуатирующей организаци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