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я, полезные моде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е образ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е знаки, зна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, охра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ВМ, базы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ых микросх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говоров комме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ссии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атен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ПЕРЕХОДА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НЫЙ ЗНАК, ИЗОБРЕТЕНИЕ, ПОЛЕЗНУЮ МОДЕЛ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ЫЙ ОБРАЗЕЦ, ТОПОЛОГИЮ ИНТЕГРАЛЬНОЙ МИКРОСХЕМ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У ДЛЯ ЭВМ, БАЗУ ДАННЫХ, НАИМЕНОВАНИЕ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ХОЖДЕНИЯ ТОВАРА БЕЗ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С ПРАВООБЛАДАТЕЛ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секретной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регистрировать  переход  исключительного  права без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 отнош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(товарных знаков), │ │ государственная 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└─┘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международная регистрация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товарного знака (общеизвестных товарных зна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(изобретений), патент(ы)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 (полезных моделей), патент(ы)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(промышленных образцов), патент(ы)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наименования    места    происхождения    товара   (наименований   ме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оисхождения товара) свидетельство(а)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пологии интегральной микросхемы (топологий интегральных микросхем)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регистрационный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(программ) для ЭВМ, регистрационный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базы (баз) данных, регистрационный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е им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правообладателя │ │ патентообладателя -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и место нахождения или Ф.И.О.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ительства правообладателя, внесенное в Государствен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или Перечен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также   уведомляю,  что моим    представителем  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овере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Ф.И.О. представителя; если представитель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тентным поверенным, то указывается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уполномочен   вести   переписку   и  совершать  все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связанные с регистрацией изменений в указанны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, подтверждающие переход исключительного прав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│ </w:t>
      </w:r>
      <w:r>
        <w:rPr/>
        <w:t>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│ </w:t>
      </w:r>
      <w:r>
        <w:rPr/>
        <w:t>доверенность (если заявление подается 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</w:t>
      </w:r>
      <w:r>
        <w:rPr/>
        <w:t>поверенным или иным представителем) или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веренности, заверенна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6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регистрации перехода исключительного права на товарный знак, изобретение, полезную модель, промышленный образец, топологию интегральной микросхемы, программу для ЭВМ, базу данных, наименование места происхождения товара без заключ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