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я, полезные моде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ые образ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е знаки, зна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, охра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ВМ, базы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ых микросх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говоров комме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цессии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атен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ПРИНУДИТЕЛЬНОЙ ЛИЦЕНЗИИ И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ИЯ ПРИНУДИТЕЛЬНОЙ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секретной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зарегистриров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удительную лицензию │ │ прекращение действия принудитель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└─┘ </w:t>
      </w:r>
      <w:r>
        <w:rPr/>
        <w:t>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ата регистрации договора)    (указывается номер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 N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в отнош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 (изобретений), патент(ы) N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ой модели (полезных моделей), патент(ы)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 (промышленных образцов), патент(ы)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у лиц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полное наименование юридического лиц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а нахождения, телефон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места жительства, телеф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патентообладателя -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и место нахождения или Ф.И.О. и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обладателя, внесенное в Государственный реестр, Реестр или Перечен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также   уведомляю,   что   моим   представителем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оверенным) являетс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Ф.И.О. представителя;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итель является патентным поверен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о указывается 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 уполномочен   вести   переписку   и  совершать  все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связанные с регистрацией изменений в указанный догово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ложение: │ │ решение суда о предоставлении принудительной лиценз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решение суда о прекращении принудительной лиценз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документ, подтверждающий уплату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доверенность (если заявление подается 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</w:t>
      </w:r>
      <w:r>
        <w:rPr/>
        <w:t>поверенным или иным представителем) или 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веренности, заверенная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формлении заявления в нем заполняются только те реквизи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1</Characters>
  <CharactersWithSpaces>3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регистрации принудительной лицензии и прекращения действия принудительной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