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я, полезные моде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е образ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е знаки, зна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, охран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для ЭВМ, базы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ых микросх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говоров 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цессии н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атен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 О РЕГИСТРАЦИ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Федеральную службу 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ережковская наб., 30, корп.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, Г-59, ГСП-5, 123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переписк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для секретной перепис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расторжение    договора,  зарегистриров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интеллектуальной собственности, 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ата регистрации договора)    (указывается  номер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  N 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в отнош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(товарных знаков), │ │ государствен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международная регистр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</w:t>
      </w: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(общеизвестных товарных знак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(изобретений), патент(ы) N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(полезных моделей), патент(ы)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(промышленных образцов), патент(ы)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пологии интегральной микросхемы (топологий интеграль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микросхем), регистрационный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(программ) для ЭВМ, регистрационный N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базы (баз) данных, регистрационный N 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 расторгается в одностороннем порядк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Настоящим   также    уведомляю,  что  моим   представителем  (патент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оверенным)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Ф.И.О. представителя; если представитель является па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веренным, то указывается его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 уполномочен   вести   переписку   и   совершать  все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связанные с регистрацией расторжения указанного договор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ложение: │ │ соглашение сторон договора о расторжении договор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л. в 2 экз.;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кумент, подтверждающий уплату пошлин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веренность (если заявление подается патентным поверенным или и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едставителем) или копия доверенности, заверенна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пия соглашения (незаверенна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формлении заявления в нем заполняются только те реквизиты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вносимым измен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печать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0</Characters>
  <CharactersWithSpaces>3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регистрации расторжения договора, зарегистрированного в Федеральной службе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