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исковых отря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овый отряд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звание поискового от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   проведение   поисковой   экспедиции   в  перио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на территор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работ)                    (наз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вас   дать   разрешение   на   проведение   выш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ов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поискового от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Комитет по делам молодежи Московской област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сроках и месте проведения поисковых экспедиц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