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и ведению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данных в социальный реги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&lt;наименование управления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правления (отдела)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истерства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В СОЦИАЛЬНЫЙ РЕГИСТР ЖИТЕЛЕ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┬────────────────┬────────┬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 │                      │Дата рождения   │        │Пол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┼────────────────┼────────┴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 │                      │Место рождени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┼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│                      │Конт. телефон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┬───────────────┴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егистрации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проживания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┬────────┬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           │Серия │Номер   │Дата выдачи │Кем выда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│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┴────────┴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ИЛС в системе персонифицированного учета ПФ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с обязательного медицинского страхования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вые счета в системе оплаты услуг ЖКХ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  │Вид услуги                │Номер лицев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│</w:t>
      </w:r>
      <w:r>
        <w:rPr/>
        <w:t>сче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│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│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. идентиф. номер в реестре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 для получения МСП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ьготная категория                   │Дата начала     │Дата оконч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, подтверждающие право на получение социальной поддержк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кумента               │Дата выдачи     │Кем выда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кументы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кумента               │Дата выдачи     │Кем выда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нести меня в социальный регистр жителей Московской области. Согласен на обработку и передачу персональных данных в рамках реализации положенных мне по законодательству мер социальной поддержки по утвержденным МСЗН МО регламентам взаимодействия с внешн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        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, указанные в заявлении, соответствуют представлен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М.П.                         (подпись 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7</Words>
  <Characters>6734</Characters>
  <CharactersWithSpaces>5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о внесении данных в социальный регистр насел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