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оциальн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зданию и ведению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ении изменений в социаль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 населения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&lt;наименование управления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ководителю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правления (отдела)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инистерства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ЕНИИ ИЗМЕНЕНИЙ В СОЦИАЛЬ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 ЖИТЕЛЕЙ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┬────────────────┬──────────┬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   │                      │Дата рождения   │          │Пол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┼────────────────┼──────────┴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       │                      │Место рождени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┼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  │                      │Конт. телефон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────┬───────────────┴───────────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регистрации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проживания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┴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, удостоверяющий личность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┬──────┬────────┬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              │Серия │Номер   │Дата выдачи │Кем выдан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┼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│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┴──────┴────────┴──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ИЛС в системе персонифицированного учета ПФ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с обязательного медицинского страхования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вые счета в системе оплаты услуг ЖКХ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┬──────────────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рганизации   │Вид услуги                    │Номер лице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                  │</w:t>
      </w:r>
      <w:r>
        <w:rPr/>
        <w:t>счет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│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    │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┴──────────────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. идентиф. номер в реестре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я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я для получения МСП: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ьготная категория                   │Дата начала         │Дата оконч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 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ы, подтверждающие право на получение социальной поддержки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кумента               │Дата выдачи         │Кем выдан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 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документы: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кумента               │Дата выдачи         │Кем выдан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нести меня в социальный регистр жителей Московской области. Согласен на обработку и передачу персональных данных в рамках реализации положенных мне по законодательству мер социальной поддержки по утвержденным МСЗН МО регламентам взаимодействия с внешни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                                             (подпис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, указанные в заявлении соответствуют представленным докум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            М.П.                         (подпись 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8</Words>
  <Characters>6747</Characters>
  <CharactersWithSpaces>5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явления о внесении изменений в социальный регистр населе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