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гистрацию и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явк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у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м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рассмотрения,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Я(Й) В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АДРЕС ЗАЯВИТЕЛЯ(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уплате пошлины            │          Дата поступ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заполняется федеральным органом исполнительной власти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теллектуальной собственност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внесении изменения(й) в наименова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/или адрес заявителя(ей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заявителя(ей)                 │N заяв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представителя                 │Дата подач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(и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(я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которые следует изменить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в измененном виде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ложение(я) к заявлению:                               │Кол-во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</w:t>
      </w:r>
      <w:r>
        <w:rPr/>
        <w:t>экз. │ ст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окумент об уплате пошлины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листы для продолжения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ругие документы (указать):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9</Characters>
  <CharactersWithSpaces>3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несении изменения(й) в наименование и/или адрес заявителя(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