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зобретения, полезные модел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ые образц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ные знаки, зна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я, охраняем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ы для ЭВМ, базы дан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ологии интегральных микросх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оговоров коммер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цессии на ис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интеллекту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, охран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патен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 О ВОЗМОЖ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ИЯ ЛЮБОМУ ЛИЦУ ПРАВА ИС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ОБРЕТЕНИЯ, ПОЛЕЗНОЙ МОДЕЛИ, ПРОМЫШЛЕННОГО ОБРАЗ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ТКРЫТАЯ ЛИЦЕНЗ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Федеральную службу  по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обственности, 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Бережковская наб., 30, корп.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, Г-59, ГСП-5, 1239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для переписк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для секретной переписк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зарегистрировать  возможность  предоставления  любому лицу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зобретения, патент N 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олезной модели, патент N 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омышленного образца, патент N 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крытая лиценз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 и адрес │ │ патентообладателя - 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наименование и место нахождения или Ф.И.О. и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авообладателя, внесенное в Государственный реестр, Реестр или Перечен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Настоящим  также   уведомляю,   что   моим   представителем  (патент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поверенным) является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ывается Ф.И.О. представителя;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ставитель является патентным поверен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о указывается его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  уполномочен   вести   переписку   и  совершать  все 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, связанные с регистрацией изменений в указанный догов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документ, подтверждающий уплату пошлины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│ </w:t>
      </w:r>
      <w:r>
        <w:rPr/>
        <w:t>доверенность (если заявление подается патент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┘ </w:t>
      </w:r>
      <w:r>
        <w:rPr/>
        <w:t>поверенным или иным представителем) или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веренности, заверенная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оформлении заявления в нем заполняются только те реквизиты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тся к вносимым измене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печать (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0</Characters>
  <CharactersWithSpaces>2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0:12:00Z</dcterms:modified>
  <cp:revision>2</cp:revision>
  <dc:subject>Образец</dc:subject>
  <dc:title>Образец заявления о возможности предоставления любому лицу права использования изобретения, полезной модели, промышленного образца (открытая лиценз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