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Федеральную службу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секретной переписк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, являюсь создателем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ое мной ________________________ был получен патент на селек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1 ст. 1429 ГК РФ  прошу разрешить мне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му  обратившемуся  лицу право на использование селекционного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также   уведомляю,   что   моим  представителем  (патен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Ф.И.О. представителя; если представитель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тентным поверенным, то указывается 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уполномочен вести переписку и совершать  все 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регистрацией внесения изменений в указанны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ереход исключительн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веренность  (если заявление подается патентным поверенным ил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 или копия доверенности, заверенна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_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(для юридическ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Касенов Е.Б.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возможности предоставления любому лицу права использования селекционного дост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