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2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инспекцию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Энскому району г. Эн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Иванова Ивана Иван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я, г. Энск, ул. Строителей, д. 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рп. 1, кв.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аспорт: 18 01 875978, выдан Р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верного района г. Энска 17.12.200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Н 34430000000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актные телеф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б. тел. 01-02-03, дом. тел. 03-02-0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олучением мною имущественного налогового вычета в 2007 г. прошу причитающуюся к возврату сумму налога на доходы физических лиц перечислить на мой банковский счет по следующим реквизитам: л/сч 40404440400444400444 Энское ОСБ N 86111111, р/сч 35601111230312456789, к/сч 30101810400000000111, БИК 044525622, ИНН 344300000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 июня 2008 г.                          Иванов /Иванов И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Зрелов А.П.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возврате излишне уплаченного налога в связи с получением имущественного налогового вы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