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излишне уплаченного налога в связи с получ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налогового вычета су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Инспекцию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 Энскому району г. Эн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ванова Ивана Ивано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регистрирова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я, г. Энск, ул. Стро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. 8, корп. 1, кв.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аспорт: 18 01 875978, выдан Р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еверного района г. Энска 17.12.200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Н 344300000001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ые телеф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б. тел. 01-02-03, дом. тел. 03-02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6 ст. 78 Налогового кодекса РФ в связи с получением мною имущественного налогового вычета в 2007 г. прошу вернуть мне сумму излишне уплаченного в 2007 г. налога на доходы физических лиц в сумме 13 500 (тринадцать тысяч пятьсот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тающуюся к возврату сумму налога прошу перечислить на мой банковский счет по следующим реквиз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нское ОСБ N 5281/037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301018100380006038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044525225, Энский банк, г. Эн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/с 30101810400000000252 в ОПЕРУ Энского ГТУ Банк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70838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774403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ой счет N 43072.810.1.3298.722035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 июня 2008 г.                                    Иванов /Иванов И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79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Зрелов А.П.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возврате излишне уплаченного налога в связи с получением имущественного налогового вычета су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