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РАДИОЭЛЕКТРО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СОКОЧАСТОТ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владельца радиоэлектронных   Руководителю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высокочастотных устройств  Россвязьнадзора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их лиц)          Республике (краю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рчей (утратой) ____ свидетельства  о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 N _______, выданного "__" ___________ 20__, прошу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и выдать дубликат указанного свидетельства о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ыдаче дубликата свидетельства о регистрации радиоэлектронных средств и высокочастотных устрой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