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 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ерриториальный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 КПП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организац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местонахождения   обособленного     подразделения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изводство алкогольной продукц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федеральные специальные марки для маркировки 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619"/>
        <w:gridCol w:w="2835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лко-</w:t>
              <w:br/>
              <w:t xml:space="preserve">гольной  </w:t>
              <w:br/>
              <w:t>продукции</w:t>
              <w:br/>
              <w:t xml:space="preserve">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>ние эти-</w:t>
              <w:br/>
              <w:t xml:space="preserve">лового  </w:t>
              <w:br/>
              <w:t xml:space="preserve">спирта, </w:t>
              <w:br/>
              <w:t xml:space="preserve">%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ар- </w:t>
              <w:br/>
              <w:t xml:space="preserve">кируемой   </w:t>
              <w:br/>
              <w:t>алкогольной</w:t>
              <w:br/>
              <w:t xml:space="preserve">продукции, </w:t>
              <w:br/>
              <w:t xml:space="preserve">дал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подлежащей  </w:t>
              <w:br/>
              <w:t xml:space="preserve">маркировке потреби- </w:t>
              <w:br/>
              <w:t xml:space="preserve">тельской тары алко- </w:t>
              <w:br/>
              <w:t>гольной продукции, 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й</w:t>
              <w:br/>
              <w:t xml:space="preserve">образец  </w:t>
              <w:br/>
              <w:t>марок &lt;**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испрашива-</w:t>
              <w:br/>
              <w:t>емых марок</w:t>
              <w:br/>
              <w:t xml:space="preserve">(штук)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оответствии со статьей 2 Федерального закона от 22 ноября 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71-ФЗ  "О  государственном  регулировании  производства  и 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, алкогольной и спиртосодержащей продук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соответствии с Требованиями к образцам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 утвержденными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декабря  2005 г. N  785 "О маркировке алкогольной продукци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ми маркам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)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финансов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федеральных специальных марок для маркировки алкогольной продукции, производим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