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заявок на промышлен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смотрения, экспертизы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пат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мышлен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АТА ПОСТУПЛЕНИЯ      │  (21) РЕГИСТРАЦИОННЫЙ N  │        ВХОДЯЩИЙ N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игиналов документов заявки│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┴──────┬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АДРЕС ДЛЯ ПЕРЕПИСКИ (полный почтовый адрес, им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ЗАЯВЛЕНИЕ             │или наименование адресат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 выдаче патента Российской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едерации на промышленный образец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Телефон:         Факс:           E-mail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</w:t>
      </w:r>
      <w:r>
        <w:rPr>
          <w:sz w:val="18"/>
          <w:szCs w:val="18"/>
        </w:rPr>
        <w:t>В Федеральную службу по интеллектуаль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</w:t>
      </w:r>
      <w:r>
        <w:rPr>
          <w:sz w:val="18"/>
          <w:szCs w:val="18"/>
        </w:rPr>
        <w:t>собственности, патентам и товарным знак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</w:t>
      </w:r>
      <w:r>
        <w:rPr>
          <w:sz w:val="18"/>
          <w:szCs w:val="18"/>
        </w:rPr>
        <w:t>Бережковская наб., 30, корп. 1, Москв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        </w:t>
      </w:r>
      <w:r>
        <w:rPr>
          <w:sz w:val="18"/>
          <w:szCs w:val="18"/>
        </w:rPr>
        <w:t>Г-59, ГСП-5, 123995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4) НАЗВАНИЕ ПРОМЫШЛЕННОГО ОБРАЗЦ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71) ЗАЯВИТЕЛЬ (Указывается полное имя или наименование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огласно учредительному документу), место жительства  │           ОГРН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место нахождения, включая название страны и полный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чтовый адрес)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│  </w:t>
      </w:r>
      <w:r>
        <w:rPr>
          <w:sz w:val="18"/>
          <w:szCs w:val="18"/>
        </w:rPr>
        <w:t>КОД страны по стандарт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│        </w:t>
      </w:r>
      <w:r>
        <w:rPr>
          <w:sz w:val="18"/>
          <w:szCs w:val="18"/>
        </w:rPr>
        <w:t>ВОИС ST.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│   </w:t>
      </w:r>
      <w:r>
        <w:rPr>
          <w:sz w:val="18"/>
          <w:szCs w:val="18"/>
        </w:rPr>
        <w:t>(если он установлен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азанное лицо является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┌─┐                     ┌─┐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 </w:t>
      </w:r>
      <w:r>
        <w:rPr>
          <w:sz w:val="18"/>
          <w:szCs w:val="18"/>
        </w:rPr>
        <w:t>государственным    │ │ муниципальным заказчиком,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└─┘  </w:t>
      </w:r>
      <w:r>
        <w:rPr>
          <w:sz w:val="18"/>
          <w:szCs w:val="18"/>
        </w:rPr>
        <w:t>заказчиком         └─┘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сполнитель работ _______________________________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(указать наименование)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┌─┐               ┌─┐            ┌─┐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</w:t>
      </w:r>
      <w:r>
        <w:rPr>
          <w:sz w:val="18"/>
          <w:szCs w:val="18"/>
        </w:rPr>
        <w:t>исполнителем  │ │ государст- │ │ муниципальному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└─┘ </w:t>
      </w:r>
      <w:r>
        <w:rPr>
          <w:sz w:val="18"/>
          <w:szCs w:val="18"/>
        </w:rPr>
        <w:t>работ по      └─┘ венному    └─┘ контракту,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казчик работ ___________________________________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(указать наименование)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акт от _____________________ N ___________________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74) ПРЕДСТАВИТЕЛЬ(И) ЗАЯВИТЕЛЯ                        │Являетс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азанное(ые)   ниже    лицо(а)   назначено (назначены)│┌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ителем (заявителями) для ведения дел  по  получению││ │ Патентным(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тента  от  его (их) имени  в  Федеральной  службе  по│└─┘ поверенным(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теллектуальной  собственности,  патентам  и  товарным│┌─┐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накам                                                 ││ │ Иным представител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└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</w:t>
      </w:r>
      <w:r>
        <w:rPr>
          <w:sz w:val="18"/>
          <w:szCs w:val="18"/>
        </w:rPr>
        <w:t>Телефон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амилия, имя, отчество (если оно имеется)              │Факс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рес:                                                 │E-mail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 представительства                                 │Регистрационный(е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заполняется в случае назначения иного представителя   │номер(а) патентного(ых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ез представления доверенности)                        │поверенного(ых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72) Автор (указывается полное имя)                   │Полный почтовый адрес ме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</w:t>
      </w:r>
      <w:r>
        <w:rPr>
          <w:sz w:val="18"/>
          <w:szCs w:val="18"/>
        </w:rPr>
        <w:t>жительства,      включа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</w:t>
      </w:r>
      <w:r>
        <w:rPr>
          <w:sz w:val="18"/>
          <w:szCs w:val="18"/>
        </w:rPr>
        <w:t>официальное    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</w:t>
      </w:r>
      <w:r>
        <w:rPr>
          <w:sz w:val="18"/>
          <w:szCs w:val="18"/>
        </w:rPr>
        <w:t>страны    и   ее   код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</w:t>
      </w:r>
      <w:r>
        <w:rPr>
          <w:sz w:val="18"/>
          <w:szCs w:val="18"/>
        </w:rPr>
        <w:t>стандарту ВОИС ST.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Я 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</w:t>
      </w:r>
      <w:r>
        <w:rPr>
          <w:sz w:val="18"/>
          <w:szCs w:val="18"/>
        </w:rPr>
        <w:t>(полное имя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шу не упоминать меня как автора при публикации сведений о выдаче патент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 автор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┬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ЕРЕЧЕНЬ ПРИЛАГАЕМЫХ ДОКУМЕНТОВ:            │ Кол-во л.  │ Кол-во экз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│  </w:t>
      </w:r>
      <w:r>
        <w:rPr>
          <w:sz w:val="18"/>
          <w:szCs w:val="18"/>
        </w:rPr>
        <w:t>в 1 экз.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описание промышленного образца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перечень существенных признаков промышленного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образца (кол-во независимых пунктов   )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комплект изображений изделия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чертеж(и) общего вида изделия (изделий)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эргономическая схема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конфекционная карта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документ об уплате патентной пошлины (указать)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документ, подтверждающий наличие оснований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┌─┐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│ </w:t>
      </w:r>
      <w:r>
        <w:rPr>
          <w:sz w:val="18"/>
          <w:szCs w:val="18"/>
        </w:rPr>
        <w:t>для освобождения от уплаты патентной пошлины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└─┘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┌─┐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│ </w:t>
      </w:r>
      <w:r>
        <w:rPr>
          <w:sz w:val="18"/>
          <w:szCs w:val="18"/>
        </w:rPr>
        <w:t>для уменьшения размера патентной пошлины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└─┘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┌─┐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│ │ </w:t>
      </w:r>
      <w:r>
        <w:rPr>
          <w:sz w:val="18"/>
          <w:szCs w:val="18"/>
        </w:rPr>
        <w:t>для отсрочки уплаты патентной пошлины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└─┘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копия первой заявки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</w:t>
      </w:r>
      <w:r>
        <w:rPr>
          <w:sz w:val="18"/>
          <w:szCs w:val="18"/>
        </w:rPr>
        <w:t>(при испрашивании конвенционного приоритета)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перевод заявки на русский язык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доверенность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другой документ (указать)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┴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ЛЕНИЕ НА ПРИОРИТЕТ  (Заполняется  только  при  испрашивании  приоритета   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ннего, чем дата подачи заявки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шу установить приоритет промышленного образца по дат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┌─┐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│ │ подачи первой заявки в государстве - участнике Парижской  конвенции по охра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└─┘ </w:t>
      </w:r>
      <w:r>
        <w:rPr>
          <w:sz w:val="18"/>
          <w:szCs w:val="18"/>
        </w:rPr>
        <w:t>промышленной собственност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(п. 1 ст. 1382 Гражданского кодекса Российской Федерации) (далее - Кодекс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┌─┐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│ │ поступления дополнительных материалов к более ранней  заявке (п.  2  ст. 13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└─┘ </w:t>
      </w:r>
      <w:r>
        <w:rPr>
          <w:sz w:val="18"/>
          <w:szCs w:val="18"/>
        </w:rPr>
        <w:t>Кодекса)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┌─┐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│ │ подачи более ранней заявки (п. 3 ст. 1381 Кодекса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└─┘ </w:t>
      </w:r>
      <w:r>
        <w:rPr>
          <w:sz w:val="18"/>
          <w:szCs w:val="18"/>
        </w:rPr>
        <w:t>(более ранняя заявка считается отозванной на дату подачи настоящей заявк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┌─┐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│ │ подачи/приоритета первоначальной заявки (п. 4 ст. 1381 Кодекса), из котор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└─┘ </w:t>
      </w:r>
      <w:r>
        <w:rPr>
          <w:sz w:val="18"/>
          <w:szCs w:val="18"/>
        </w:rPr>
        <w:t>выделена настоящая заявк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┬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┌─┐                                               │ ┌─┐          │</w:t>
      </w:r>
      <w:r>
        <w:rPr>
          <w:sz w:val="18"/>
          <w:szCs w:val="18"/>
        </w:rPr>
        <w:t>(33) Код стра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│ </w:t>
      </w:r>
      <w:r>
        <w:rPr>
          <w:sz w:val="18"/>
          <w:szCs w:val="18"/>
        </w:rPr>
        <w:t>N первой (более ранней, первоначальной) заявки│ │ │ Дата     │    подачи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└─┘                                               │ └─┘          │    </w:t>
      </w:r>
      <w:r>
        <w:rPr>
          <w:sz w:val="18"/>
          <w:szCs w:val="18"/>
        </w:rPr>
        <w:t>стандар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</w:t>
      </w:r>
      <w:r>
        <w:rPr>
          <w:sz w:val="18"/>
          <w:szCs w:val="18"/>
        </w:rPr>
        <w:t>испрашиваемого│  ВОИС ST.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│  </w:t>
      </w:r>
      <w:r>
        <w:rPr>
          <w:sz w:val="18"/>
          <w:szCs w:val="18"/>
        </w:rPr>
        <w:t>приоритета  │(при испраши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              │</w:t>
      </w:r>
      <w:r>
        <w:rPr>
          <w:sz w:val="18"/>
          <w:szCs w:val="18"/>
        </w:rPr>
        <w:t>нии конвенцио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              │</w:t>
      </w:r>
      <w:r>
        <w:rPr>
          <w:sz w:val="18"/>
          <w:szCs w:val="18"/>
        </w:rPr>
        <w:t>ного приорите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      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       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       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┴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дпись   заявителя   или   патентного  поверенного,  или  иного 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ителя,  дата  подписи  (при  подписании от  имени   юридического  лица  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я или иного уполномоченного на это лица удостоверяется печатью)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6</Words>
  <Characters>16829</Characters>
  <CharactersWithSpaces>14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выдаче патента Российской Федерации на промышленный 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