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ГРАНИЧНОЕ ПЕРЕМЕЩЕНИЕ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юридического лица (индивидуального предпринимателя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___             Руководителю  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лица (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паспортные данные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нахождения   юридического   лица   (адрес   места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ая почт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учета: ИНН/КПП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являет о намерении трансграничного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ходов (наименование вида и кода отхода по ФК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ТН ВЭ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количестве (объеме) (единицы измерени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контракту(ам) договору N 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о экс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о импор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о транзи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ль ввоза (вывоз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ложение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_____________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ыдаче разрешения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