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строительство, реконструк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изыскательских рабо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я и ликвидацию сухопу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связи при пересеч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гранич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ЫСКАТЕЛЬСКИХ РАБОТ ДЛЯ ПРОЕКТИРОВАНИЯ, СТРОИТЕЛЬ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Ю И ЛИКВИДАЦИЮ ЛИНИИ СВЯЗИ ПРИ ПЕРЕС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разрешения на (указывается конкрет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) при пересечении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: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жительства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(КПП): ________ Телефон: ___________ Фак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деятельности, которую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: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и и назначения линии связи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строить или ликвидировать: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едполагаемой трассе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и географические координат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проведения изыскательских работ):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б операторе связи,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которого входит строящаяся ли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и об организации, которая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осуществлять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й линии (для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).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начала работ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окончания работ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лож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(подпис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заявлению прилагаются: документы, перечисленные в пунктах 8.4.1 - 8.4.3 Регламента, в 9 экземпля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разрешения на проведение изыскательских работ для проектирования, строительство, реконструкцию и ликвидацию линии связи при пересечении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