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7.09.2010 N 770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государственного 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10 N 77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ЗАЯВЛЕНИЙ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ю Комите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оительного надзор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тройщ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ий и почтовый адрес;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ие реквизиты или 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е и адрес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 разрешение на строительство в полном объеме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этапа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, улица, просп., пер.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дастровый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 месяца (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 соответствии с П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будет осуществляться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споря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авительства Москвы или уполномочен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исполнительной власти города Москвы о строи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онструкци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пользование землей закрепле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, дата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, свидетельства  о праве собственности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движим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обо всех изменениях, связанных с приведенными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 сведениями,  сообщать   в   Комитет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ументы, которые представи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: __________________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         (личная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я организации,        подпись)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разрешения на строительство, представляемого заявителем в службу «одного окна» Комитета государственного строительного надзор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