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остановлением Правительства Москвы от 07.09.2010 N 770-ПП, вступают в силу через 10 дней после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тетом государственного строительного 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в режиме "одного окн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9.2010 N 770-П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2. Образец заявления о выдаче раз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 ввод объекта в эксплуа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едседателю Комитета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троительного надзора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стройщик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организации, ИН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юридический и почтовый адрес; те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банковские реквизиты; или ФИО, паспор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анные и адрес физ.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ВЫДАЧЕ РАЗРЕШЕНИЯ НА ВВОД ОБЪЕКТА В ЭКСПЛУА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выдать разрешение на ввод объекта в эксплуатац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ональное назначение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(строительный и почтовый)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кументы, которые представил зая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______________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должности            (личная         (фамил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уководителя организации,           подпись)       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принимател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8</Words>
  <Characters>2130</Characters>
  <CharactersWithSpaces>18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1:00Z</dcterms:created>
  <dc:creator>Правительство Москвы</dc:creator>
  <dc:description/>
  <dc:language>en-US</dc:language>
  <cp:lastModifiedBy/>
  <dcterms:modified xsi:type="dcterms:W3CDTF">2011-10-30T10:11:00Z</dcterms:modified>
  <cp:revision>2</cp:revision>
  <dc:subject>Образец</dc:subject>
  <dc:title>Образец заявления о выдаче разрешения на ввод объекта в эксплуатацию, представляемого заявителем в службу «одного окна» Комитета государственного строительного надзора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