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Мировому судье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N 250 г. Москв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Заявитель: Иванов Иван Иванович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 адресу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 Шоссейная, дом N 8, кв. N 150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олжник: Иванова Валентина Иванов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роживающая по адресу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8-я улица Текстильщиков, дом N 5 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в. N 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судебного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0.2002 я и Иванова В.И. заключили брак. Решением мирового судьи судебного участка N 250 г. Москвы от 15.11.2005 наш брак был расторгнут. Решение вступило в законную силу 25.11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07.2004 мной и Ответчицей был заключен брачный договор, согласно п. 2.2 которого в случае расторжения брака автомобиль ВАЗ 2109, двигатель N 112233445, кузов N 677889900, государственный номер А 123 УП 177 RUS, зарегистрированный на имя Ивановой В.И. в МРЭО ГАИ ОВД "Текстильщики" г. Москвы, переходит в мою собственность. Стоимость данного имущества составляет 175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15.11.2005 брак, заключенный мной и Ивановой В.И., был расторгнут, право собственности на автомобиль ВАЗ 2109 перешло ко мне на основании брачного договора от 10.07.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11.2005 мной было заявлено требование Ивановой В.И. передать мне указанный автомобиль, но до настоящего времени этого сделано не было, Иванова В.И. общаться со мной от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действие Ивановой В.И. по передаче принадлежащей мне вещи нарушает мои права как собственника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ст. 301 ГК РФ и в соответствии со ст. ст. 121 - 123, 126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дать судебный приказ, обязывающий Иванову В.И. передать мне автомобиль ВАЗ 2109, двигатель N 112233445, кузов N 677889900, государственный номер А 123 УП 177 RU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Ивановой В.И. в мою пользу судебные расходы по уплате государственной пошлины в сумме 1675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мирового судьи судебного участка N 250 г. Москвы от 15.11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рачного договора от 10.07.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 передаче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очтовой квитанции об отправке требования о передаче автомобиля ценным пись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писи вложений в ценное пись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Дворецкий В.Р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ыдаче судебного приказа об истребовании вещи из чужого незаконного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