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соз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фирменные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СВИДЕТЕЛЬСТВА О ГОСУДАРСТВЕННОЙ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свидетельства о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КПП): _______________ Телефон: _________________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, перечисленные в пункте 8 Регл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, 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свидетельства о государственной аккредитации организаций, создавших внутрифирменные программы экспор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