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 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по рассмотрению заявл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инятию решений о выде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сурса нум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Я О ВЫДЕЛЕНИИ &lt;*&gt; РЕСУРСА НУМ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заполняется на бланке оператора связ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выделении &lt;*&gt; ресурса нум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Заявитель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Место нахождения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очтовый адрес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ИНН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Телефон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Факс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Номер лицензии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Наименование услуги связ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Ресурс нумерации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Территория,  на  которой  предполагается  использовать  ресур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умераци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Дополнительные сведения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)               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ясн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формлению заяв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троке 1 указываются организационно-правовая форма юридического лица в соответствии с учредительными документами и наименование или фамилия, имя, отчество индивидуального предприним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троке 2 указывается место нахождения юридического лица или место постоянного проживания индивидуального предприним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троке 3 указывается почтовый адрес для ведения перепис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троке 4 указывается индивидуальный номер налогоплательщика зая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троке 5 и 6 указываются номера телефона и факса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троке 7 и 8 указываются номер лицензии на осуществление деятельности в области оказания услуг связи и наименование услуг 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троке 9 указывается объем ресурса нумерации (количество номеров) с указанием кода зоны нумерации ABC или DEF либо кода доступа к услугам связи либо индикатор сети сигнализации ОКС N 7 для получения кода пункта сигнал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формлении заявления о выделении ресурса нумерации в строке 10 указывается территория, на которой планируется использовать ресурс нум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оформления заявления об изъятии ресурса нумерации, его изменении или переоформлении в строке 10 указывается территория, на которой должен был использоваться или использовался ресурс нум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троке 11 указываются дополнительные сведения, необходимые для принятия Россвязью соответствующего ре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формлении заявления о выделении ресурса нумерации в строке 11 может указываться конкретный (предлагаемый) ресурс нумерации в виде: X1 X2 X3 X4 X5 X6 X7 с указанием кода ABC или DEF либо К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формлении заявления о выделении ресурса нумерации для получения кодов пунктов сигнализации ОКС N 7 для местных, зоновых и междугородных телефонных сетей (в местном индикаторе N1 = 11, в зоновом и междугородном индикаторе N1 = 10) в строке 11 указыв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тевые элементы (станции) в соответствии с Перечнем средств связи, подлежащих обязательной сертификации, утвержденным Постановлением Правительства Российской Федерации от 31.12.2004 N 896), для которых запрашиваются коды пунктов сигнализации ОКС N 7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ип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установки оборудования (город, населенный пункт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аимодействие сетевых элементов (станций) с другими станциями по ОКС N 7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ьзуемый объем ресурса нумерации и номер соответствующего решения Россвязи о его выделении (только для получения кодов пунктов сигнализации ОКС N 7 в местном индикаторе N1 = 1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формлении заявления о выделении кодов пунктов сигнализации ОКС N 7 (в международном индикаторе N1 = 00) в строке 11 указыв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присоединяемых объектов на территории Российской Федерации: наименование объекта, тип оборудования, место установки оборудования (город или населенный пункт) и индикатор сети (N1 = 00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присоединяемых объектов на территории других государств: название международного оператора связи, наименование объекта, место установки объекта (страна и город или населенный пункт) и коды пунктов сигнализации ОКС N 7 в международном индикаторе сети N1 = 00 в структурном ви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ередаче ресурса нумерации от одного оператора связи другому в заявлении об изъятии ресурса нумерации в строке 11 указывается наименование оператора связи, которому передается ресурс нумерации, а в заявлении о выделении ресурса нумерации указывается наименование оператора связи, от которого передается ресурс нум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изменении ресурса нумерации в строке 11 указывается ранее выделенный ресурс нумерации, который заявитель просит измени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ереоформлении ресурса нумерации в строке 11 указывается основание для переоформления ресурса нум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заявлению прилагаются документы, перечисленные в пункте 8 настоящего Регламента. К заявлению об изъятии ресурса нумерации при его передаче другому оператору связи прилагаются документы, указанные в подпункте "а" пункта 8 настоящего Регла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прилагаемая к заявлению копия схемы построения сети связи (которая была представлена в пакете документов, необходимых для получения лицензии) на момент подачи заявления не соответствует действующей схеме построения сети связи оператора связи, заявителем прилагается схема с учетом изменений. При необходимости к схеме прилагаются пояс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ление подписывается руководителем юридического лица (индивидуальным предпринимателем) либо уполномоченным представителем (с приложением документа, подтверждающего полномочия) и скрепляется печатью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Аналогично оформляются заявление об изменении ресурса нумерации, заявление об изъятии ресурса нумерации и заявление о переоформлении ресурса нум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7</Words>
  <Characters>5935</Characters>
  <CharactersWithSpaces>50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1:00Z</dcterms:created>
  <dc:creator>Министерство информационных технологий и связи Российской Федерации</dc:creator>
  <dc:description/>
  <dc:language>en-US</dc:language>
  <cp:lastModifiedBy/>
  <dcterms:modified xsi:type="dcterms:W3CDTF">2011-10-30T10:11:00Z</dcterms:modified>
  <cp:revision>2</cp:revision>
  <dc:subject>Образец</dc:subject>
  <dc:title>Образец заявления о выделении ресурса нумерации единой сети электросвяз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