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ЛИЦЕНЗИИ (РАЗРЕШЕНИЯ НА ВРЕМЕННЫЙ ВЫВО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(Заместителю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17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Старая Басманн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важаемый 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мя и отчество директора/заместителя директора/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аннулировать лицензию/разрешение на временный вывоз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спортному контрол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номер лицензии/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/выданное для осуществления внешнеэкономической сделки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поставку/вво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номер контракта)                     (предмет экспорта/им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ностранного контрагента и наименование страны им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чина, по которой заявитель хочет аннул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ензию/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ой лицензии (разрешению) был осуществлен вывоз/ввоз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и перечень вывезенной/ввезен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я грузовой таможенной декларации на 3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заявителя)               (Подпись, инициалы и фамилия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б аннулировании лицензии (разрешения на временный вывоз контролируем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