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гистрацию и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явк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у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м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рассмотрения,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РАВЛЕНИИ ОШИБКИ (ОШИБ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</w:t>
      </w:r>
      <w:r>
        <w:rPr/>
        <w:t>Дата поступ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заполняется федеральным органом исполнительной власти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теллектуальной собственност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 исправлении ошибк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заявителя(ей)                 │N заяв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представителя                 │Дата подач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(и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а(и) и исправление(я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которые следует исправить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в исправленном виде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ложение(я) к заявлению:                               │Кол-во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</w:t>
      </w:r>
      <w:r>
        <w:rPr/>
        <w:t>экз. │ ст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листы для продолжения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ругие документы (указать):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4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б исправлении ошибки (ошибок) (заполняется Федеральным органом исполнительной власти по интеллектуальной соб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