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5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3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ЧЕРЕДНИКА НА ПОЛУЧЕНИЕ КОМПЕНСАЦИИ ПО ВОЗ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СВЯЗАННЫХ С ОПЛАТОЙ НАЙМА (ПОДНАЙ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а Москвы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ый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(фамилия, имя, отчество), зарегистрированный по месту житель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 с семьей из 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я, состав семьи), поставлен(а) на учет  нуждающихся  в улучшении 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по категории _______________, учетное 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мною заключен договор найма (поднайма)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 на жилое помещение площадью ________ кв. м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вартиры (комнаты), расположенное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казанным договором в данном жилом помещении проживаю  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й из ______ человек (я, состав семьи, 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мне компенсацию по возмещению расход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найма (поднайма) указан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еречисления денежных средств мною открыт счет в банк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  с   условиями  предоставления  компенсации  и 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  законодательством   ответственности   за   неправоме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денежных  средств  на  цели, не предусмотренные договор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 тем, что перечисление компенсации прекращается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нятия меня и членов моей семьи с жилищного у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кращения  или  досрочного  расторжения  договора найма (подн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с Наймод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представления  документов,  подтверждающих  перечисление  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 (поднаем) жилого помещения на счет Найм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явления  фактов  непроживания  Очередников  либо фактов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лиц,  не  предусмотренных договором найма (поднайма), по указа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о всех  изменениях  жилищных  условий  и  состава  семьи 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Департамента  в  АО  не  позднее   15 календарных  дней  с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их изме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доступ  в жилое помещение,  указанное  в  договоре 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найма), сотрудников Департамента жилищной политики   и жилищ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для  проверки  фактического  проживания  меня  и членов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Очередника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очередника на получение компенсации по возмещению расходов, связанных с оплатой найма (поднайма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