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9 г. N 5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ЧЕРЕДНИКА О ПРЕДОСТАВЛЕНИИ РЕКВИЗИТОВ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ЕРЕЧИСЛЕНИЯ КОМПЕНСАЦИИ ПО ВОЗМЕЩЕНИЮ РАСХО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Х С ОПЛАТОЙ НАЙМА (ПОДНАЙМА) 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у Управления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жилищной политики и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орода Москвы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министративном 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ый телефо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(фамилия, имя, отчество),  паспортные   данные (серия, номер, да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выдачи), зарегистрированный по месту жительства по адресу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с семьей из _________ человек (я, состав семь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(а) на учет нуждающихся в улучшении жилищных условий по 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учетное дело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оставляемую мне компенсацию по возмещению расходов,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платой найма (поднайма) жилого помещения по адресу: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му  в  договоре  найма  (поднайма),  перечислять  на  мой  счет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банк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банк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банк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корреспондентского сче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расчетного сче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лицевого счета получател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Номер  расчетного  счета может совпадать с номером лиц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 получ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ь Очередника,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8</Characters>
  <CharactersWithSpaces>1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ления очередника о предоставлении реквизитов счета для перечисления компенсации по возмещению расходов, связанных с оплатой найма (поднайма)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