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запрашиваемых заяв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ем города Москвы "Мосводост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(ОФОРМЛЯЕТСЯ НА БЛАНКЕ ОРГАНИЗАЦИИ-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УП "Мосводосто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ас  (оформить договор,  получить  заключение,  тех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, справку) 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 (по   оформлению   Договора,   получению  заклю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, согласования, справки)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организации (паспортные данные физическ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 КП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 ОК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 ОКОН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/ 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т организации о намерении заключить договор на оказание услуг по приему, транспортировке и очистке сточных вод государственному унитарному предприятию города Москвы «Мосводосто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