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казе 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соглашения. 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 особ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зон.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РЕЗИДЕНТА ОЭЗ О ЗАМЕНЕ СВИДЕ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о замене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н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изменениями сведений, содержащихся в свиде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                                      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и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дубликат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связи  с утратой  оригинала  свидетельства,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и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резидента  особой  экономической  зоны, прошу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 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резидента промышленно-производственной особой экономической зоны о замене свидетельства (о выдаче нового свидетельства, о выдаче дубликата свиде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