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С ПРОСЬБОЙ ОБ УВЕДОМЛЕНИИ КОМПЕТЕНТ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НТЕРЕСОВАННЫХ ГОСУДАРСТВ О НАМЕРЕНИИ ТРАНСГРАН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МЕЩЕНИЯ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 - при наличии) как в приложени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 N ___________         Руководителю  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лица (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паспортные данные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   юридического    лица    (адрес    места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ая почт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учета: ИНН/КПП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тсутствием в моем распоряжении необходимых сведений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 компетентные   органы   заинтересованных  стран  о  планиру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граничном перемещении от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вида и кода отхода по ФК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и кода отхода по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государства экспорта   наименование государства им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государства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личестве 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или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нтрак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           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с просьбой об уведомлении компетентных органов заинтересованных государств о намерении трансграничного перемещения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