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 правление 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физического лица  или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, собственника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ступлении в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или наименование юридического лица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мещений,  доверенного  лица  собственни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помещения N _____, расположенного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о  праве  собственности  на  помещение  запись  ЕГРН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_ года,  прошу  принять  меня в члены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жилья "____________________" с "__"______________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Тимофеева К.В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собственника помещения в многоквартирном доме о вступлении в товарищество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