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Я УЧАСТНИКА ПИЛОТ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СУСУМАНСКОГО РАЙОНА МАГАДАНСКОЙ ОБЛАСТИ О ВЫ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ЖИЛИЩНОЙ СУБСИДИИ РАСХОДОВ, СВЯЗАННЫХ С ВЫ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образования "Сусумански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гадан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граждани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 имя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серии 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  составе  общей  суммы   жилищной   субсидии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 мне  как  участнику  Пилотного  проекта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рования  районов  Крайнего  Севера  и лицам,   указ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 на  участие  в  Пилотном проекте, выделить следующие су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качестве    жилищной    субсидии    для    приобретения    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 оплаты   расходов,  связанных   с   выездом   к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 __ 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 линия отреза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решок заявления остается у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решок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елении в составе общей суммы жилищной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средств на оплату проезда и провоза багажа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обретени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 что   ______   _____________   _____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 (месяц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паспорт серии ____ N ______________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 в администрацию  муниципального  образования  "Сусум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Магаданской области" заявление о выделении в составе обще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субсидии, предоставляемой ему как участнику Пилот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еструктурирования   районов  Крайнего  Севера  и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заявлении  на  участие в Пилотном проекте, следующих су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жилищной субсидии для приобретени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) долларов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 оплаты   расходов,   связанных   с   выездом   к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_____________________________ ________ 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должность сотрудника администрации      (ФИО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2</Characters>
  <CharactersWithSpaces>3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участника пилотного проекта из Сусуманского района Магаданской области о выделении из жилищной субсидии расходов, связанных с выез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