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РАЗРЕШЕНИЯ НА ОСУЩЕСТВЛЕНИЕ ВНЕШНЕЭКОНОМ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С НАУЧНО-ТЕХНИЧЕСКОЙ ПРОД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иректору/Заместителю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17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л. Старая Басманная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ажаемый 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мя и отчество директора /заместителя директора/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  соответствии  с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5  августа  2005  г.  N  517  выдать разрешение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контролю Российской Федерации на экспорт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аны импортера и наименование предмета эк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номер контракта или другого документ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торого осуществляется 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странного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продукция  не  подпадает  под  действие контрольных спис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указами Президента Российской Федерации, однако по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компетентного органа, от которого поступила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ая ______________________________ может быть использована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 оружия массового по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я контракта на 11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аспорт на поставляемую продукцию на 25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заявителя)               (Подпись, инициалы и фамилия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в Федеральную службу по техническому и экспортному контролю с просьбой о выдаче разрешения на осуществление внешнеэкономических операций с научно-технической проду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