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Московски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Мосводоканал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ОФОРМЛЕНИЯ ДОГОВОРА НА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У СНЕ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исьмо оформля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"Мосводос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N _______ от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ма письма (заголов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заключить с 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договор  на  оказание  услуг  по  приему   снег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__________ (количество, шт.) пластиковых карточе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 сне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договора на оказание услуг по приему снега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шлом сезон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по договору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, КП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ОК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, ОКОН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______________________________________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________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в МГУП Мосводоканал для оформления договора на оказание услуг по приему сне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