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Московски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 предприятием "Мосводоканал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ДЛЯ ОФОРМЛЕНИЯ ДОГОВОРА НА ОТПУСК В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ЕМ СТОЧНЫХ ВОД С ФИЗИЧЕСКИМИ ЛИЦАМИ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МИ ПРЕДПРИНИМАТЕ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"Мосводосбы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N _______ от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ма письма (заголов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заключить 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договор  на  отпуск  воды и прием сточных вод в город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ю по водопроводному вводу N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по адресу: _________________________________ (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одоснабж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по договору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________________________________________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________________________________________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в МГУП Мосводоканал для оформления договора на отпуск воды и прием сточных вод с физическими лицами и индивидуальными предпринима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