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ставлению апости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фициальных докумен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вывозу за границ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 юридическ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едеральная регистрацио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едеральной регистрац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юридического лица,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ласти,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&lt;*&gt;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ем и когда зарегистрировано 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&lt;*&gt; ________, контактный телефон __________ просит пр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остиль на официальных документах, подлежащих предъявлению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трана предъявления апости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заявлению прилагаютс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346"/>
        <w:gridCol w:w="175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экземпляров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  отказа  в  проставлении апостиля просьба выдать отказ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 (нужное отметить в квадрат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а                │ │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заявление  и  прилагаемые  к нему документы уполномо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ата рождения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стью 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серия, номер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ставителя, кем,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о принятии документов получил(а).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, уполномоченного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ывать заявление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рганами государственной власти, органами местного самоуправления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ются представителем организации, органа государственной власти, органа местного самоуправл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6</Characters>
  <CharactersWithSpaces>1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Министерство юстиции Российской Федерации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юридического лица на проставление апостиля на официальных докумен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