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л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сульской легализации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 ЮРИД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МИД России или наименование загран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ый юридический и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ем и когда зарегистрировано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__, прошу осуществить консу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гализацию    на    официальных   документах,   подлежащих    предъ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трана предъявления лега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заявлению прилагаетс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04"/>
        <w:gridCol w:w="364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а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экземпляров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лучае отказа в консульской легализации прошу выдать отказ в пись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(нужное отметить в квадрат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а      │ │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заявление и прилагаемые к нему документы уполномочен представ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ата рождения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стью 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, серия, номер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ставителя, кем,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о принятии документов получил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уполномоченного       (подпись)    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заявление от имени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6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юридического лица в загранучреждение для исполнения государственной функции по консульской легализации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