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приобретения акций (до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капитале коммерчески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в собственность или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оизводственных средств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материальных активов, приобретения пра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зволяющих определять условия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м субъектом его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НА ДЕЙСТВИЕ (БЕЗДЕЙСТВИЕ)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 N ____            Наименование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Полное   наименование юридического лица, 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Местонахождение   юридического       лица   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фактический 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ета: ИН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Ф.И.О. руководителя юридического лиц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на действия (бездейств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антимонопольного     органа    или    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должностного лица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Существо жалобы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раткое изложение обжалуем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бездействия), указать основания, по которым лицо, под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алобу, не согласно с действием (бездействием), со ссылка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ункты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я, отмеченные звездочкой (*), обязательны для запол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антимонополь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алобы на действие (бездействие) антимонопольного органа или его должностного лица службы по исполнению государственной функции по согласованию приобретения акций (долей) в уставном капитале 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